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sz w:val="24"/>
          <w:szCs w:val="24"/>
        </w:rPr>
      </w:pPr>
      <w:r>
        <w:rPr>
          <w:sz w:val="24"/>
          <w:szCs w:val="24"/>
        </w:rPr>
        <w:t>SEÇÃO V – CONTRIBUINTES DA PREVIDÊNCIA SOCIAL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Contribuem para o Regime Geral da Previdência Social – RGPS a empresa e a entidade a ela equiparada, o empregador doméstico e o trabalhador. São segurados obrigatórios as seguintes pessoas físicas: empregado, empregado doméstico, contribuinte individual, trabalhador avulso e segurado especial. Existem, ainda, os que se filiam à Previdência Social por vontade própria, os segurados facultativos. A cada tipo de contribuinte é definida uma forma específica de contribuição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seguir, são conceituados os principais contribuintes da Previdência Social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Empresa</w:t>
      </w:r>
      <w:r>
        <w:rPr>
          <w:sz w:val="24"/>
          <w:szCs w:val="24"/>
        </w:rPr>
        <w:t xml:space="preserve"> – empresário ou sociedade que assume o risco de atividade econômica urbana ou rural, com fins lucrativos ou não, bem como os órgãos e entidades da administração pública direta, indireta e fundacional. Equipara-se a empresa, para fins previdenciários, o contribuinte individual em relação ao segurado que lhe presta serviço, bem como a cooperativa, a associação ou a entidade de qualquer natureza ou finalidade, a missão diplomática e a repartição consular de carreiras estrangeira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Empregador Doméstico –</w:t>
      </w:r>
      <w:r>
        <w:rPr>
          <w:sz w:val="24"/>
          <w:szCs w:val="24"/>
        </w:rPr>
        <w:t xml:space="preserve"> pessoa ou família que admite a seu serviço, sem finalidade lucrativa, o empregado doméstic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Trabalhador</w:t>
      </w:r>
      <w:r>
        <w:rPr>
          <w:sz w:val="24"/>
          <w:szCs w:val="24"/>
        </w:rPr>
        <w:t xml:space="preserve"> – pessoa que presta serviço com ou sem vínculo empregatício à empresa; aquele que exerce por conta própria atividade econômica remunerada. </w:t>
      </w:r>
    </w:p>
    <w:p>
      <w:pPr>
        <w:pStyle w:val="TEXTOAeps2008INI"/>
        <w:rPr/>
      </w:pPr>
      <w:r>
        <w:rPr>
          <w:sz w:val="24"/>
          <w:szCs w:val="24"/>
        </w:rPr>
        <w:tab/>
        <w:t xml:space="preserve">Os Quadros V.1 e V.2 apresentam, respectivamente, as alíquotas de contribuição definidas para segurados empregados e para empresas, para os anos de 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 xml:space="preserve"> a </w:t>
      </w:r>
      <w:r>
        <w:rPr>
          <w:color w:val="FF0000"/>
          <w:sz w:val="24"/>
          <w:szCs w:val="24"/>
        </w:rPr>
        <w:t>2015</w:t>
      </w:r>
      <w:r>
        <w:rPr>
          <w:sz w:val="24"/>
          <w:szCs w:val="24"/>
        </w:rPr>
        <w:t>. O Quadro V.3 apresenta as alíquotas de contribuição sobre a produção rural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 xml:space="preserve">A fonte das informações sobre os contribuintes da Previdência Social é o Cadastro Nacional de Informações Sociais – CNIS, que é uma base de dados nacional que contém informações sobre trabalhadores (empregados, inclusive domésticos, trabalhadores avulsos, contribuintes individuais, segurados especiais e facultativos) e empregadores. 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O CNIS é composto de quatro bases de dados: a) Cadastro de Trabalhadores; b) Cadastro de Empregadores; c) Cadastro de Vínculos Empregatícios; e d) Remunerações do Trabalhador Empregado e Recolhimentos do Contribuinte Individual; e d) Agregados de Vínculos Empregatícios e Remunerações por Estabelecimento Empregador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 xml:space="preserve">Os dados dessas bases são provenientes de diversos instrumentos, tais como: Programa de Integração Social – PIS; Programa de Formação do Patrimônio do Servidor Público – PASEP; Relação Anual de Informações Sociais – RAIS; Cadastro Geral de Empregados e Desempregados – CAGED; Guia da Previdência Social – GPS e Guia de Recolhimento do Fundo de Garantia do Tempo de Serviço e Informações à Previdência Social – GFIP, dentre outros. </w:t>
      </w:r>
    </w:p>
    <w:p>
      <w:pPr>
        <w:pStyle w:val="TEXTOAeps2008INI"/>
        <w:rPr/>
      </w:pPr>
      <w:r>
        <w:rPr>
          <w:sz w:val="24"/>
          <w:szCs w:val="24"/>
        </w:rPr>
        <w:tab/>
        <w:t>A mais relevante dessas bases é a GFIP. Esse documento, implantado em janeiro de 1999, deve ser entregue mensalmente por todas as pessoas físicas ou jurídicas que estejam sujeitas ao recolhimento do FGTS, conforme estabelecido n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.036/90, e às contribuições ou informações à Previdência Social, conforme estabelecido n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.212/91.</w:t>
      </w:r>
    </w:p>
    <w:p>
      <w:pPr>
        <w:pStyle w:val="TEXTOAeps2008INI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TITQUADROSNEG"/>
        <w:rPr>
          <w:sz w:val="24"/>
          <w:szCs w:val="24"/>
        </w:rPr>
      </w:pPr>
      <w:r>
        <w:rPr>
          <w:sz w:val="24"/>
          <w:szCs w:val="24"/>
        </w:rPr>
        <w:t xml:space="preserve">Quadro V.1 - Alíquotas de contribuição para a Previdência Social do empregado, inclusive o doméstico - </w:t>
      </w:r>
      <w:r>
        <w:rPr>
          <w:color w:val="FF0000"/>
          <w:sz w:val="24"/>
          <w:szCs w:val="24"/>
        </w:rPr>
        <w:t>2013/2015</w:t>
      </w:r>
    </w:p>
    <w:p>
      <w:pPr>
        <w:pStyle w:val="TITQUADROSNE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900"/>
        <w:gridCol w:w="4400"/>
      </w:tblGrid>
      <w:tr>
        <w:trPr>
          <w:trHeight w:val="4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bookmarkStart w:id="0" w:name="RANGE!A1"/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LEGISLAÇÃO</w:t>
            </w:r>
            <w:bookmarkEnd w:id="0"/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EMPREGADO, INCLUSIVE O DOMÉSTICO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OBSERVAÇÕES</w:t>
            </w:r>
          </w:p>
        </w:tc>
      </w:tr>
      <w:tr>
        <w:trPr>
          <w:trHeight w:val="255" w:hRule="atLeast"/>
          <w:cantSplit w:val="true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rtaria Interministerial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nº 15, de 10/01/2013.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,00% até R$ 1.247,70;                                                           9,00%  de R$ 1.247,71 até R$ 2.079,50;                                                                 11,00% de R$ 2.079,51 até R$ 4.159,00.                                      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–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Valores atualizados com base no art. 198 do Regulamento da Previdência Social - RPS, aprovado pelo Decreto nº 3.048/99, e na Portaria Interministerial nº 15, de 10/01/2013 - Anexo II.                                                                                                      Obs.: Tabela vigente a partir da competência  1/2013.</w:t>
            </w:r>
          </w:p>
        </w:tc>
      </w:tr>
      <w:tr>
        <w:trPr>
          <w:trHeight w:val="255" w:hRule="atLeast"/>
          <w:cantSplit w:val="true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rtaria Interministerial      nº 19, de 10/01/2014.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,00% até R$ 1.317,07;                                                           9,00%  de R$ 1.317,08 até R$ 2.195,12;                                                                 11,00% de R$  2.195,13 até R$ 4.390,24.                                      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–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Valores atualizados com base no art. 198 do Regulamento da Previdência Social - RPS, aprovado pelo Decreto nº 3.048/99, e na Portaria Interministerial nº 19, de 10/01/2014 - Anexo II.                                                                                                      Obs.: Tabela vigente a partir da competência  1/2014.</w:t>
            </w:r>
          </w:p>
        </w:tc>
      </w:tr>
      <w:tr>
        <w:trPr>
          <w:trHeight w:val="300" w:hRule="atLeast"/>
          <w:cantSplit w:val="true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ortaria Interministerial    nº 13, de 9/01/2015.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8,00% até R$ 1.399,12;                                                           9,00%  de R$ 1.399,13 até R$ 2.331,88;                                                                 11,00% de R$  2.331,89 até R$ 4.663,75.                                      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–</w:t>
            </w: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Valores atualizados com base no art. 198 do Regulamento da Previdência Social - RPS, aprovado pelo Decreto nº 3.048/99, e na Portaria Interministerial nº 13, de 9/01/2015 - Anexo II.                                                                                                      Obs.: Tabela vigente a partir da competência  1/2015.</w:t>
            </w:r>
          </w:p>
        </w:tc>
      </w:tr>
      <w:tr>
        <w:trPr>
          <w:trHeight w:val="405" w:hRule="atLeast"/>
          <w:cantSplit w:val="true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050" w:hRule="atLeast"/>
        </w:trPr>
        <w:tc>
          <w:tcPr>
            <w:tcW w:w="96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ITQUADROSNE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Na GFIP, as empresas informam todos os fatos geradores de contribuições previdenciárias, individualizando as informações sobre vínculos e remunerações dos empregados e a remuneração paga aos contribuintes individuais que lhes prestam serviços, sem vínculo empregatício, constituindo-se no documento base para aperfeiçoamento na forma de funcionamento dos serviços prestados pela Previdência Social, principalmente na concessão e manutenção de benefícios e na arrecadação e fiscalização das contribuições previdenciárias.</w:t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intes Pessoas Físicas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par das estatísticas de contribuintes empregados e outros contribuintes da Previdência Social, o Anuário Estatístico da Previdência Social apresenta tabelas com estatísticas dos contribuintes considerados como pessoas físicas. Essas tabelas apresentam os contribuintes da Previdência Social, a partir do cruzamento das informações coletadas por meio da GFIP e da GPS, visando identificar o universo de pessoas físicas que contribuem para a Previdência Social. Com isso, supera-se o problema decorrente de duplicidade de informações derivado da possibilidade de um contribuinte ser registrado como “empregados” e na categoria “outros contribuintes”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Para a construção do universo de pessoas que contribuem para a Previdência Social foi necessário identificar as diversas formas como uma contribuição e o respectivo contribuinte podem ser registrados nos sistemas da Previdência Social. Para os “contribuintes empregados” a fonte da informação é o registro mensal do vínculo empregatício e a remuneração informados pela GFIP. Para os “outros contribuintes” existem duas formas, não excludentes, de registro de sua contribuição.  A contribuição pode ser registrada por meio de uma GPS paga na rede bancária ou, caso do contribuinte individual que tenha prestado serviço a empresas ou equiparadas, por meio do registro da prestação do serviço na GFIP entregue pela empresa (conforme mencionado, nesse caso a empresa é obrigada a reter a contribuição do contribuinte individual e efetuar seu pagamento, juntamente com as demais contribuições da empresa).</w:t>
      </w:r>
    </w:p>
    <w:p>
      <w:pPr>
        <w:pStyle w:val="TEXTOAeps2008INI"/>
        <w:rPr/>
      </w:pPr>
      <w:r>
        <w:rPr>
          <w:sz w:val="24"/>
          <w:szCs w:val="24"/>
        </w:rPr>
        <w:tab/>
        <w:t>Essas formas de contribuição não são excludentes entre si, podendo uma pessoa contribuir como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empregado, prestar serviço como contribuinte individual e ainda pagar uma GPS na rede bancária em um mesmo mês ou em meses distintos ao longo do ano. O cruzamento das informações provenientes da GFIP e da GPS permite a identificação da pessoa física que contribuiu para a Previdência Social e de que forma sua contribuição foi registrada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São apresentadas informações sobre a quantidade de contribuintes da Previdência Social, o número médio mensal de contribuintes, o valor das remunerações, por unidades da federação, sexo, grupos de idade e pelo número de contribuições efetuadas no ano.</w:t>
      </w:r>
    </w:p>
    <w:p>
      <w:pPr>
        <w:pStyle w:val="TEXTOAeps2008INI"/>
        <w:rPr/>
      </w:pPr>
      <w:r>
        <w:rPr>
          <w:sz w:val="24"/>
          <w:szCs w:val="24"/>
        </w:rPr>
        <w:tab/>
        <w:t>A tabela 32.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Quantidade de contribuintes pessoas físicas, por tipo de contribuição, segundo o número de contribuições no ano</w:t>
      </w:r>
      <w:r>
        <w:rPr>
          <w:sz w:val="24"/>
          <w:szCs w:val="24"/>
        </w:rPr>
        <w:t xml:space="preserve"> – permite identificar de que forma foram efetuados os registros das contribuições. Nessa tabela é possível verificar os contribuintes que contribuíram exclusivamente como “empregados”, ou como “outros contribuintes” e os que no ano tiveram registro em ambas as categorias. Além disso, é possível identificar, entre os outros contribuintes, os que tiveram suas contribuições registradas por meio de GPS, de GFIP, ou ambas as formas, no ano. </w:t>
      </w:r>
      <w:r>
        <w:br w:type="page"/>
      </w:r>
    </w:p>
    <w:p>
      <w:pPr>
        <w:pStyle w:val="TITQUADROSNEG"/>
        <w:rPr>
          <w:sz w:val="24"/>
          <w:szCs w:val="24"/>
        </w:rPr>
      </w:pPr>
      <w:r>
        <w:rPr>
          <w:sz w:val="24"/>
          <w:szCs w:val="24"/>
        </w:rPr>
        <w:t>Quadro V.2 - Alíquotas de contribuição para a Previdência Social das empresas, inclusive do empregador doméstico –</w:t>
      </w:r>
      <w:r>
        <w:rPr>
          <w:color w:val="FF0000"/>
          <w:sz w:val="24"/>
          <w:szCs w:val="24"/>
        </w:rPr>
        <w:t xml:space="preserve"> 2013- 2015</w:t>
      </w:r>
    </w:p>
    <w:p>
      <w:pPr>
        <w:pStyle w:val="TITQUADROSNE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SERIR o nOvo quadro</w:t>
      </w:r>
    </w:p>
    <w:p>
      <w:pPr>
        <w:pStyle w:val="NOTAQD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TAQD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 xml:space="preserve">Da mesma forma é possível identificar, entre os contribuintes que no ano em referência foram classificados como “empregados” e “outros contribuintes”, a forma como a contribuição foi registrada. </w:t>
      </w:r>
    </w:p>
    <w:p>
      <w:pPr>
        <w:pStyle w:val="TEXTOAeps2008INI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A quantidade de contribuintes pessoas físicas em 2015 foi de 70,1 milhões, o que correspondeu à redução, em relação ao ano anterior, de 1,9%, e o valor da remuneração passou de R$ 1,3 trilhão, correspondendo ao aumento de 6,2% em relação a 2014. As pessoas do sexo masculino participaram com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4,5% da quantidade e 62,3% do valor das remunerações, o que fez com que o valor médio das remunerações do sexo masculino fosse 37,6% maior do que o do sexo feminino (R$ 22.010,47 contra R$ 15.990,40). A faixa etária dos 25 aos 34 anos foi a faixa decenal que apresentou a maior quantidade de contribuintes (30,1% do total), e a maior participação no valor da remuneração foi a faixa decenal dos 30 aos 39 anos, com 32,2% do total. A participação dos contribuintes com doze contribuições anuais, aumentou de 49,0% em 2014 para 51,1% em 2015. </w:t>
      </w:r>
    </w:p>
    <w:p>
      <w:pPr>
        <w:pStyle w:val="TITQUADROSNEG"/>
        <w:rPr>
          <w:b w:val="false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</w:pPr>
      <w:r>
        <w:rPr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</w:r>
    </w:p>
    <w:p>
      <w:pPr>
        <w:pStyle w:val="TITQUADROSNEG"/>
        <w:rPr>
          <w:sz w:val="24"/>
          <w:szCs w:val="24"/>
        </w:rPr>
      </w:pPr>
      <w:r>
        <w:rPr>
          <w:sz w:val="24"/>
          <w:szCs w:val="24"/>
        </w:rPr>
        <w:t>Quadro V.3 - Alíquotas de contribuição sobre a produção rural</w:t>
      </w:r>
    </w:p>
    <w:p>
      <w:pPr>
        <w:pStyle w:val="TITQUADROSNE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SERIR o nOvo quadro</w:t>
      </w:r>
    </w:p>
    <w:p>
      <w:pPr>
        <w:pStyle w:val="TITQUADROSNEG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intes Empregados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Contribuem para o RGPS os trabalhadores contratados sob o regime da CLT, constituídos principalmente pelo empregado, aquele que presta serviço de natureza urbana ou rural a empresa, em caráter não eventual, sob sua subordinação e mediante remuneração, inclusive como diretor empregado; e pelo trabalhador avulso, aquele que presta a uma ou mais empresas, sem vínculo empregatício, serviços de natureza urbana ou rural com intermediação de sindicatos ou de órgãos gestores de mão de obra (normalmente portuários)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s informações apresentadas contemplam a quantidade de contribuintes, o valor da remuneração, a quantidade de vínculos e o número médio mensal de contribuintes por unidade da federação; a quantidade de contribuintes, o valor da remuneração e o número médio de contribuintes por sexo e grupos de idade, e por sexo e faixas de valor; e a quantidade de vínculos, o valor da remuneração e o número médio mensal de vínculos por setor de atividade econômica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Os conceitos das informações são apresentados a seguir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 xml:space="preserve">Quantidade de contribuintes – </w:t>
      </w:r>
      <w:r>
        <w:rPr>
          <w:sz w:val="24"/>
          <w:szCs w:val="24"/>
        </w:rPr>
        <w:t>quantidade de trabalhadores com pelo menos uma remuneração mensal declarada na GFIP ao longo do ano considerado. Um trabalhador que possua mais de um emprego é contado apenas uma vez, ou seja, a unidade de referência para mensuração é o trabalhador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Número médio mensal de contribuintes</w:t>
      </w:r>
      <w:r>
        <w:rPr>
          <w:sz w:val="24"/>
          <w:szCs w:val="24"/>
        </w:rPr>
        <w:t xml:space="preserve"> – calculado pela quantidade de meses trabalhados no ano por contribuinte, dividida por 12. A quantidade de meses trabalhados é obtida pelo somatório dos meses em que constam remunerações declaradas na GFIP ao longo do ano. No caso de trabalhadores com mais de um vínculo empregatício, o total de meses trabalhados é computado de forma não cumulativa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Valor da remuneração</w:t>
      </w:r>
      <w:r>
        <w:rPr>
          <w:sz w:val="24"/>
          <w:szCs w:val="24"/>
        </w:rPr>
        <w:t xml:space="preserve"> – valor dos salários pagos aos empregados, considerados todos os vínculos empregatícios que possuem, ou seja, trabalhadores com mais de um emprego apresentam como remuneração a soma dos salários recebidos em cada vínculo. Estão incluídos os valores referentes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ao décimo terceiro salári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vínculos</w:t>
      </w:r>
      <w:r>
        <w:rPr>
          <w:sz w:val="24"/>
          <w:szCs w:val="24"/>
        </w:rPr>
        <w:t xml:space="preserve"> – quantidade de vínculos observados na GFIP ao longo do ano, mesmo aqueles que se referem à mesma pessoa. Um trabalhador com dois empregos é contabilizado duas vezes porque, neste caso, a unidade de referência para mensuração é o vínculo empregatício. Não são considerados os prestadores de serviço autônomos declarado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Número médio mensal de vínculos</w:t>
      </w:r>
      <w:r>
        <w:rPr>
          <w:sz w:val="24"/>
          <w:szCs w:val="24"/>
        </w:rPr>
        <w:t xml:space="preserve"> – calculado pela quantidade de meses trabalhados no ano em cada vínculo, dividida por 12. A quantidade de meses trabalhados é obtida pelo somatório dos meses em que constam remunerações declaradas na GFIP ao longo do ano. No caso de trabalhadores com mais de um vínculo empregatício, o total de meses trabalhados é computado separadamente para cada vínculo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Um segundo grupo de tabelas apresenta dados dos contribuintes empregados em estabelecimentos que fizeram opção pelo Sistema Integrado de Pagamento de Impostos e Contribuições das Microempresas e das Empresas de Pequeno Porte – SIMPLES. São apresentadas informações sobre a quantidade de vínculos, valor da remuneração, quantidade de estabelecimentos e valor devido declarado pelas empresas com opção pelo SIMPLES, por mês e unidade da federação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s tabelas contendo a quantidade de vínculos e o valor da remuneração por exposição a agentes nocivos são apresentadas por unidade da federação e mês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Os conceitos das informações do grupo de tabelas sobre contribuintes empregados com detalhamento por opção pelo SIMPLES e por tempo de exposição a agentes nocivos são apresentados a seguir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estabelecimentos</w:t>
      </w:r>
      <w:r>
        <w:rPr>
          <w:sz w:val="24"/>
          <w:szCs w:val="24"/>
        </w:rPr>
        <w:t xml:space="preserve"> – número de estabelecimentos que entregaram a GFIP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vínculos</w:t>
      </w:r>
      <w:r>
        <w:rPr>
          <w:sz w:val="24"/>
          <w:szCs w:val="24"/>
        </w:rPr>
        <w:t xml:space="preserve"> – os vínculos observados nas GFIP de cada estabelecimento no mês de referência, mesmo aqueles que se referem à mesma pessoa. Um trabalhador com dois empregos é contabilizado duas vezes porque, neste caso, a unidade de referência para mensuração é o vínculo empregatício. Não são considerados os prestadores de serviço autônomo declarados; 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Valor da remuneração</w:t>
      </w:r>
      <w:r>
        <w:rPr>
          <w:sz w:val="24"/>
          <w:szCs w:val="24"/>
        </w:rPr>
        <w:t xml:space="preserve"> – valor dos salários pagos aos empregados, obtido pela soma das remunerações de todos os vínculos declarados no estabelecimento no mês, excluindo-se a parcela referente ao décimo terceiro salário; 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 xml:space="preserve">Valor devido declarado – </w:t>
      </w:r>
      <w:r>
        <w:rPr>
          <w:color w:val="000000"/>
          <w:sz w:val="24"/>
          <w:szCs w:val="24"/>
        </w:rPr>
        <w:t xml:space="preserve">valor declarado pelas empresas no preenchimento da GFIP como devido à Previdência Social. As contribuições devidas à Previdência Social, calculadas a partir da legislação vigente, podem ser originárias de diversos fatos geradores e o valor declarado corresponde ao total devido pela empresa. </w:t>
      </w:r>
    </w:p>
    <w:p>
      <w:pPr>
        <w:pStyle w:val="TEXTOAeps2008INI"/>
        <w:rPr/>
      </w:pP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No ano de 2015, a quantidade de contribuintes empregados foi de 54,8 milhões de pessoas e o valor das remunerações pagas atingiu R$ 1,2 trilhão, o que correspondeu, respectivamente, a decréscimo de 3,2% e a aumento de 6,1% em relação ao ano anterior. O valor médio da remuneração dos empregados aumentou 9,6% de 2014 para 2015, passando de R$ 19.746,67 para R$ 21.637,86. A participação dos empregados do sexo masculino no total dos contribuintes e no valor da remuneração foi de, respectivamente, 57,4% e 63,8%. O valor médio da remuneração dos homens foi 30,5% maior do que o das mulheres (R$ 24.039,35 contra R$ 18.425,91)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OAeps2008INI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A faixa etária dos 25 aos 34 anos foi a faixa decenal que apresentou a maior quantidade de contribuintes empregados (33,5%). A maior participação no valor da remuneração foi a faixa decenal dos 30 aos 39 anos, com 33,6% do total. Cerca de 64,2% dos empregados receberam até 2 pisos previdenciários, 91,7% até 5 pisos e 2,7% receberam mais do que 10 pisos. A participação no valor da remuneração dos empregados que receberam até 2 pisos foi de 28,9%; a dos que receberam até 5 pisos atingiu 62,4% e os acima de 10 pisos participaram com 21,2% do total das remunerações.</w:t>
      </w:r>
    </w:p>
    <w:p>
      <w:pPr>
        <w:pStyle w:val="TEXTOAeps2008INI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Em 2015, o setor agropecuário participou com 3,8% do total de vínculos e 2,4% do valor da remuneração, o setor indústria com 26,0% e 29,6% e o setor serviços com 69,9% e 67,9%, respectivamente. Os subsetores mais representativos na quantidade de vínculos foram o comércio e reparação de veículos automotores, os serviços prestados principalmente a empresas e a construção, com 22,3%, 13,9% e 8,2% do total. No valor da remuneração, os três subsetores que apresentaram as maiores participações foram o comércio e reparação de veículos automotores, os serviços prestados principalmente a empresas e a administração pública, defesa e seguridade com 16,8%, 11,4% e 8,2%, respectivamente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OAeps2008INI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Em setembro de 2015, quase 4,8 milhões de estabelecimentos apresentaram a GFIP, sendo que os que declararam opção pelo SIMPLES participaram com 58,1% do total de estabelecimentos, 26,2% no número de vínculos, 16,3% no valor da remuneração e 6,5% no valor devido declarado pelas empresas. Cerca de 98,4% dos vínculos declarados na GFIP não estiveram expostos a agentes nocivos e em 1,5% dos vínculos o tempo de exposição foi de 25 anos.</w:t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tros Contribuintes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lém dos segurado empregado e trabalhador avulso, contribuem, também, para o RGPS o contribuinte individual, o empregado doméstico, o contribuinte facultativo e o segurado especial, agrupados, para efeito deste anuário, como “outros contribuintes”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s tabelas com informações sobre a quantidade e o valor das contribuições efetuadas por “outros contribuintes” são classificadas por: sexo e tipo de contribuinte; tipo e unidades da federação; sexo e grupos de idade; tipo e faixas de valor da contribuição; e, número de contribuições no ano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seguir, são definidos os conceitos das informações constantes deste capítulo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contribuintes</w:t>
      </w:r>
      <w:r>
        <w:rPr>
          <w:sz w:val="24"/>
          <w:szCs w:val="24"/>
        </w:rPr>
        <w:t xml:space="preserve"> – quantidade de segurados (excluídos os empregados e trabalhadores avulsos) que efetuaram pelo menos uma contribuição mensal ao longo do ano considerad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Número médio mensal de contribuintes -</w:t>
      </w:r>
      <w:r>
        <w:rPr>
          <w:sz w:val="24"/>
          <w:szCs w:val="24"/>
        </w:rPr>
        <w:t xml:space="preserve"> calculado pela quantidade de contribuições no ano dividida por 12. A quantidade de contribuições no ano é obtida pelo somatório das contribuições registradas ao longo do ano, à exceção da contribuição relativa ao décimo terceiro salário. Um trabalhador que possua mais de uma contribuição é contado apenas uma vez, ou seja, a unidade de referência para mensuração é o contribuinte;</w:t>
      </w:r>
    </w:p>
    <w:p>
      <w:pPr>
        <w:pStyle w:val="TEXTOAeps2008INI"/>
        <w:tabs>
          <w:tab w:val="clear" w:pos="850"/>
          <w:tab w:val="left" w:pos="351" w:leader="none"/>
        </w:tabs>
        <w:ind w:left="351" w:right="351" w:firstLine="75"/>
        <w:rPr/>
      </w:pPr>
      <w:r>
        <w:rPr>
          <w:b/>
          <w:bCs/>
          <w:sz w:val="24"/>
          <w:szCs w:val="24"/>
        </w:rPr>
        <w:t>Valor da contribuição</w:t>
      </w:r>
      <w:r>
        <w:rPr>
          <w:sz w:val="24"/>
          <w:szCs w:val="24"/>
        </w:rPr>
        <w:t xml:space="preserve"> – valor das contribuições pagas e registradas na conta-corrente do segurado convertidas mensalmente em quantidade de pisos previdenciários. O mês é o da competência do pagamento e o valor utilizado é o valor original da guia (Guia da Previdência Social – GPS), ou o valor retido informado, no caso da GFIP ou no </w:t>
      </w:r>
      <w:r>
        <w:rPr>
          <w:bCs/>
          <w:color w:val="FF0000"/>
          <w:sz w:val="24"/>
          <w:szCs w:val="24"/>
        </w:rPr>
        <w:t xml:space="preserve">documento de arrecadação do eSocial, a partir da competência setembro de 2015, no caso do empregado doméstico. </w:t>
      </w:r>
      <w:r>
        <w:rPr>
          <w:sz w:val="24"/>
          <w:szCs w:val="24"/>
        </w:rPr>
        <w:t>Não foram considerados recolhimentos incidentes sobre o décimo terceiro salário dos contribuintes domésticos;</w:t>
      </w:r>
    </w:p>
    <w:p>
      <w:pPr>
        <w:pStyle w:val="TEXTOAeps2008INI"/>
        <w:tabs>
          <w:tab w:val="clear" w:pos="850"/>
          <w:tab w:val="left" w:pos="351" w:leader="none"/>
        </w:tabs>
        <w:ind w:left="351" w:right="351" w:firstLine="75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O art. 34 da Lei Complementar nº 150, de 1º de junho de 2015, criou o Simples Doméstico para que o empregador doméstico recolha, mensalmente, a partir da competência setembro de 2015, as contribuições a seu cargo e a cargo do seu empregado doméstico, em documento de arrecadação do eSocial;</w:t>
      </w:r>
    </w:p>
    <w:p>
      <w:pPr>
        <w:pStyle w:val="TEXTOAeps2008INI"/>
        <w:tabs>
          <w:tab w:val="clear" w:pos="850"/>
          <w:tab w:val="left" w:pos="351" w:leader="none"/>
        </w:tabs>
        <w:ind w:left="351" w:right="351" w:firstLine="75"/>
        <w:rPr/>
      </w:pPr>
      <w:r>
        <w:rPr>
          <w:b/>
          <w:bCs/>
          <w:sz w:val="24"/>
          <w:szCs w:val="24"/>
        </w:rPr>
        <w:t>Valor do salário-de-contribuição</w:t>
      </w:r>
      <w:r>
        <w:rPr>
          <w:sz w:val="24"/>
          <w:szCs w:val="24"/>
        </w:rPr>
        <w:t xml:space="preserve"> – corresponde ao somatório dos valores de salário-de-contribuição em cada competência (de janeiro a dezembro) e em cada inscrição e atividade do contribuinte, expressos em reais (R$), calculado a partir do valor da contribuição recolhida na GPS, </w:t>
      </w:r>
      <w:r>
        <w:rPr>
          <w:color w:val="FF0000"/>
          <w:sz w:val="24"/>
          <w:szCs w:val="24"/>
        </w:rPr>
        <w:t>no</w:t>
      </w:r>
      <w:r>
        <w:rPr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documento de arrecadação do eSocial,</w:t>
      </w:r>
      <w:r>
        <w:rPr>
          <w:sz w:val="24"/>
          <w:szCs w:val="24"/>
        </w:rPr>
        <w:t xml:space="preserve"> ou, no caso da GFIP, a partir do valor retido informado</w:t>
      </w:r>
      <w:r>
        <w:rPr>
          <w:color w:val="0000FF"/>
          <w:sz w:val="24"/>
          <w:szCs w:val="24"/>
        </w:rPr>
        <w:t>.</w:t>
      </w:r>
    </w:p>
    <w:p>
      <w:pPr>
        <w:pStyle w:val="TEXTOAeps2008INI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OAeps2008INI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TIPO DE CONTRIBUINTE</w:t>
      </w:r>
      <w:r>
        <w:rPr>
          <w:sz w:val="24"/>
          <w:szCs w:val="24"/>
        </w:rPr>
        <w:t xml:space="preserve"> – classificação dos contribuintes em: 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Contribuinte individual</w:t>
      </w:r>
      <w:r>
        <w:rPr>
          <w:sz w:val="24"/>
          <w:szCs w:val="24"/>
        </w:rPr>
        <w:t xml:space="preserve"> – aquele que presta serviços de natureza urbana ou rural, em caráter eventual, a uma ou mais empresas, sem relação de emprego; ou, aquele que exerce, por conta própria, atividade econômica remunerada de natureza urbana ou rural, com fins lucrativos ou nã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Empregado doméstico</w:t>
      </w:r>
      <w:r>
        <w:rPr>
          <w:sz w:val="24"/>
          <w:szCs w:val="24"/>
        </w:rPr>
        <w:t xml:space="preserve"> – aquele que presta serviço de natureza contínua, mediante remuneração mensal, a pessoa ou família, em atividade sem fins lucrativo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Segurado especial</w:t>
      </w:r>
      <w:r>
        <w:rPr>
          <w:sz w:val="24"/>
          <w:szCs w:val="24"/>
        </w:rPr>
        <w:t xml:space="preserve"> – a pessoa física residente no imóvel rural ou em aglomerado urbano ou rural próximo a ele que, individualmente ou em regime de economia familiar, ainda que com auxílio eventual de terceiros a título de mútua colaboração, na condição de:</w:t>
      </w:r>
    </w:p>
    <w:p>
      <w:pPr>
        <w:pStyle w:val="TEXTOAeps2008INI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  <w:tab/>
        <w:t>produtor, seja proprietário, usufrutuário, possuidor, assentado, parceiro ou meeiro outorgados, comodatário ou arrendatário rurais, que explore atividade:</w:t>
      </w:r>
    </w:p>
    <w:p>
      <w:pPr>
        <w:pStyle w:val="TEXTOAeps2008INI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agropecuária em área de até 4 (quatro) módulos fiscais; ou</w:t>
      </w:r>
    </w:p>
    <w:p>
      <w:pPr>
        <w:pStyle w:val="TEXTOAeps2008INI1"/>
        <w:rPr/>
      </w:pPr>
      <w:r>
        <w:rPr>
          <w:color w:val="000000"/>
          <w:sz w:val="24"/>
          <w:szCs w:val="24"/>
        </w:rPr>
        <w:t>2)</w:t>
        <w:tab/>
        <w:t>de seringueiro ou extrativista vegetal que exerça suas atividades nos termos do inciso XII do caput do art. 2º da Lei n</w:t>
      </w:r>
      <w:r>
        <w:rPr>
          <w:color w:val="000000"/>
          <w:position w:val="6"/>
          <w:sz w:val="24"/>
          <w:szCs w:val="24"/>
          <w:u w:val="single"/>
        </w:rPr>
        <w:t>o</w:t>
      </w:r>
      <w:r>
        <w:rPr>
          <w:color w:val="000000"/>
          <w:sz w:val="24"/>
          <w:szCs w:val="24"/>
        </w:rPr>
        <w:t xml:space="preserve"> 9.985, de 18 de julho de 2000, e faça dessas atividades o principal meio de vida;</w:t>
      </w:r>
    </w:p>
    <w:p>
      <w:pPr>
        <w:pStyle w:val="TEXTOAeps2008INI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</w:t>
        <w:tab/>
        <w:t>pescador artesanal ou a este assemelhado, que faça da pesca profissão habitual ou principal meio da vida; e</w:t>
      </w:r>
    </w:p>
    <w:p>
      <w:pPr>
        <w:pStyle w:val="TEXTOAeps2008INI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  <w:tab/>
        <w:t>cônjuge ou companheiro, bem como filho maior de 16 (dezesseis) anos de idade ou a este equiparado, do segurado de que tratam as alíneas ‘a” e “b” que, comprovadamente, trabalhem com o grupo familiar respectivo.</w:t>
      </w:r>
    </w:p>
    <w:p>
      <w:pPr>
        <w:pStyle w:val="TEXTOAeps2008INI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Entende-se como regime de economia familiar a atividade em que o trabalho dos membros da família é indispensável à própria subsistência e ao desenvolvimento socioeconômico do núcleo familiar e é exercido em condições de mútua dependência e colaboração, sem utilização de empregados permanente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Facultativo</w:t>
      </w:r>
      <w:r>
        <w:rPr>
          <w:sz w:val="24"/>
          <w:szCs w:val="24"/>
        </w:rPr>
        <w:t xml:space="preserve"> – o maior de 16 anos de idade que se filia ao Regime Geral de Previdência Social, mediante contribuição, desde que não esteja exercendo atividade remunerada que o enquadre como segurado obrigatório ou que esteja vinculado a outro regime de Previdência Social.</w:t>
      </w:r>
    </w:p>
    <w:p>
      <w:pPr>
        <w:pStyle w:val="TEXTOAeps2008INI"/>
        <w:rPr/>
      </w:pPr>
      <w:r>
        <w:rPr>
          <w:sz w:val="24"/>
          <w:szCs w:val="24"/>
        </w:rPr>
        <w:tab/>
        <w:t>A categoria de contribuinte individual foi criada pel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9.876, de 26 de novembro de 1999, unificando os segurados empresários, trabalhadores autônomos e equiparados. A referida Lei considera como contribuintes individuais, dentre outros: o produtor rural pessoa física; o garimpeiro; o ministro de confissão religiosa; o brasileiro civil que trabalha no exterior para organismo oficial internacional, quando não vinculado a regime próprio; o empresário urbano ou rural; e o trabalhador autônomo que presta serviços quer seja em caráter permanente ou eventual. O inciso V do art. 9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do Regulamento da Previdência Social – RPS, aprovado pelo Decreto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3.048, de 6 de maio de 1999, arrola, ainda, como contribuintes individuais, dentre outros: o associado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eleito para cargo de direção em cooperativa, associação ou entidade de qualquer natureza ou finalidade, bem como o síndico ou administrador eleito para exercer atividade de direção condominial, desde que recebam remuneração; o aposentado de qualquer regime previdenciário nomeado magistrado da Justiça Eleitoral; o bolsista da Fundação Habitacional do Exército contratado em conformidade com 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6.855, de 18/11/80; e o árbitro e seus auxiliares que atuem em conformidade com 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9.615, de 24/03/98.</w:t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or da Contribuição</w:t>
      </w:r>
    </w:p>
    <w:p>
      <w:pPr>
        <w:pStyle w:val="TEXTOAeps2008INI"/>
        <w:rPr/>
      </w:pPr>
      <w:r>
        <w:rPr>
          <w:sz w:val="24"/>
          <w:szCs w:val="24"/>
        </w:rPr>
        <w:tab/>
        <w:t xml:space="preserve">As empresas, em geral, contribuem com 20% sobre o total das remunerações pagas, devidas ou creditadas a qualquer título, durante o mês, aos segurados empregados, contribuintes individuais e trabalhadores avulsos que lhes prestem serviços, mais um adicional de 1%, 2% ou 3%, conforme o risco da atividade da empresa, para o financiamento de benefícios concedidos em razão do grau de incidência de incapacidade decorrente dos riscos ambientais do trabalho. No caso de instituições financeiras, além dessas contribuições, é devido adicional de 2,5%. Tratando-se de serviços tomados de cooperados por intermédio de cooperativas de trabalho, a contribuição da empresa é de 15% sobre o valor da nota fiscal ou fatura de prestação de serviços. O empregador doméstico contribui com </w:t>
      </w:r>
      <w:r>
        <w:rPr>
          <w:color w:val="FF0000"/>
          <w:sz w:val="24"/>
          <w:szCs w:val="24"/>
        </w:rPr>
        <w:t>8</w:t>
      </w:r>
      <w:r>
        <w:rPr>
          <w:sz w:val="24"/>
          <w:szCs w:val="24"/>
        </w:rPr>
        <w:t xml:space="preserve">% do salário-de-contribuição do empregado doméstico a seu serviço, </w:t>
      </w:r>
      <w:r>
        <w:rPr>
          <w:color w:val="FF0000"/>
          <w:sz w:val="24"/>
          <w:szCs w:val="24"/>
        </w:rPr>
        <w:t>mais 0,8% para financiamento do seguro contra acidentes do trabalho</w:t>
      </w:r>
      <w:r>
        <w:rPr>
          <w:sz w:val="24"/>
          <w:szCs w:val="24"/>
        </w:rPr>
        <w:t xml:space="preserve"> e a contribuição do segurado empregado, inclusive o doméstico, é calculada mediante a aplicação de alíquotas sobre o seu salário-de-contribuição mensal. Para o contribuinte individual que trabalha por conta própria, a alíquota de contribuição é de 20% sobre a remuneração percebida. Para o contribuinte individual que presta serviços a uma ou mais empresas, a alíquota de contribuição é de 11% sobre a remuneração percebida, descontada e recolhida pela empresa contratante. Se o valor pago ao contribuinte individual for inferior ao salário mínimo, este está obrigado a complementar a contribuição. Nesta hipótese, o percentual incidente sobre a diferença é de 20%. Para o segurado facultativo, o salário-de-contribuição é o valor por ele declarado e a alíquota de contribuição é de 20%. A Lei Complementar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23, de 14 de dezembro de 2006, instituiu, a partir de abril de 2007, o Plano Simplificado de Previdência Social, reduzindo de 20% para 11% a alíquota de contribuição para contribuinte individual que trabalha por conta própria, sem relação de trabalho com empresa ou equiparada e contribuintes facultativos, para salário-de-contribuição igual a salário mínimo.Também pode optar pelo Plano Simplificado, o Micro Empreendedor Individual – MEI, na forma da Lei Complementar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23 de 2006, alterada pela Lei Complementar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28, de 19 de dezembro de 2008. A Medida Provisória nº 529, de 7 de abril se 2011, alterou a alíquota de contribuição do MEI para 5 %, a partir de 1º de maio de 2011. Com a conversão da MP na Lei nº 12.470, de 31 de agosto de 2011, o percentual de 5% foi estendido para o segurado facultativo sem renda própria, que se dedique exclusivamente ao trabalho doméstico no âmbito de sua residência, desde que pertencente a família de baixa renda. O segurado especial e o produtor rural pessoa física contribuem com 2,0% e o produtor rural pessoa jurídica com 2,5% incidentes sobre a receita bruta da comercialização da produção rural, além de mais 0,1% para o custeio dos benefícios concedidos em razão do grau de incidência de incapacidade laborativa decorrente dos riscos ambientais do trabalho. A contribuição do segurado especial, a quem é garantido benefício no valor de um salário mínimo, é sub-rogada ao adquirente da produção. Caso queira melhorar o valor de seu benefício, o segurado especial poderá contribuir facultativamente sobre valor superior ao salário mínimo.</w:t>
      </w:r>
    </w:p>
    <w:p>
      <w:pPr>
        <w:pStyle w:val="TEXTOAeps2008INI"/>
        <w:rPr/>
      </w:pPr>
      <w:r>
        <w:rPr>
          <w:sz w:val="24"/>
          <w:szCs w:val="24"/>
        </w:rPr>
        <w:tab/>
        <w:t>Nos termos do § 6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do art. 57 d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.213, de 1991, a contribuição destinada ao financiamento de benefícios concedidos em razão do grau de incidência de incapacidade decorrente dos riscos ambientais do trabalho terá suas alíquotas acrescidas de 12%, 9% e 6%, conforme a atividade exercida pelo segurado empregado a serviço da empresa, ou cooperado de cooperativa de produção. Este acréscimo financiará a concessão de aposentadoria especial aos 15, 20 ou 25 anos de contribuição, respectivamente. No caso de cooperativa de trabalho, a alíquota é de 9%, 7% e 5%, devida pelo tomador de serviços.</w:t>
      </w:r>
    </w:p>
    <w:p>
      <w:pPr>
        <w:pStyle w:val="TEXTOAeps2008INI"/>
        <w:rPr/>
      </w:pPr>
      <w:r>
        <w:rPr>
          <w:sz w:val="24"/>
          <w:szCs w:val="24"/>
        </w:rPr>
        <w:tab/>
        <w:t>Com a edição da Medida Provisória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3, de 2002, convertida n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0.666, de 8 de maio de 2003, a partir de 1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de abril de 2003, os percentuais relativos à contribuição destinada ao financiamento de benefícios concedidos em razão do grau de incidência de incapacidade decorrente dos riscos ambientais do trabalho podem ser reduzidos em até 50% ou elevados em até 100% em razão do desempenho da empresa em relação à respectiva atividade econômica, conforme critérios de avaliação fixados em regulamento. 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quantidade de outros contribuintes, em 2015, foi de 17,6 milhões de trabalhadores, um aumento de 1,4% quando comparado com o ano anterior. O valor das contribuições aumentou 6,0% no período, atingindo R$ 20,1 bilhões. A participação do sexo feminino foi de 55,7% na quantidade e 50,9% no valor das contribuições, o que fez com que o valor médio da contribuição dos homens (R$ 1.266,07) fosse 21,1% maior do que o das mulheres (R$ 1.045,59). Os contribuintes individuais representaram 79,2% da quantidade e 77,6% do valor das contribuições e os domésticos participaram com 10,8% da quantidade e 13,9% do valor das contribuições.</w:t>
      </w:r>
    </w:p>
    <w:p>
      <w:pPr>
        <w:pStyle w:val="TEXTOAeps2008INI"/>
        <w:tabs>
          <w:tab w:val="left" w:pos="850" w:leader="none"/>
          <w:tab w:val="left" w:pos="3780" w:leader="none"/>
        </w:tabs>
        <w:spacing w:before="0" w:after="170"/>
        <w:rPr>
          <w:sz w:val="24"/>
          <w:szCs w:val="24"/>
        </w:rPr>
      </w:pPr>
      <w:r>
        <w:rPr>
          <w:sz w:val="24"/>
          <w:szCs w:val="24"/>
        </w:rPr>
        <w:tab/>
        <w:t>Em 2015, a faixa etária decenal dos 45 aos 54 anos foi a que apresentou maior participação na quantidade de outros contribuintes (26,9%), e para o valor das contribuições a maior participação também foi a da faixa etária dos 45 aos 54 anos (30,8%). Cerca de 11,6% dos outros contribuintes se encontravam na faixa de abaixo de 1 piso previdenciário, 87,9% contribuíram com até 2 pisos e 96,5% com até 5 pisos. Na distribuição do valor do salário-de-contribuição, 2,1% se encontrava na faixa de abaixo de 1 piso previdenciário, 63,3% na faixa de até 2 pisos e 82,7% com até 5 pisos. Cerca de 42,9% da quantidade de outros contribuintes foram de segurados que efetuaram 12 contribuições anuais. A análise por documento de captação revela que os outros contribuintes utilizaram a GPS em 61,1% do total de documentos, a GFIP em 37,0% e ambos em 1,9%.</w:t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bidi="ar-SA" w:eastAsia="zh-CN"/>
    </w:rPr>
  </w:style>
  <w:style w:type="paragraph" w:styleId="TEXTOAeps2008INI">
    <w:name w:val="TEXTOAeps2008INI"/>
    <w:qFormat/>
    <w:pPr>
      <w:widowControl/>
      <w:tabs>
        <w:tab w:val="clear" w:pos="708"/>
        <w:tab w:val="left" w:pos="850" w:leader="none"/>
      </w:tabs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ITQUADROSNEG">
    <w:name w:val="TIT - QUADROS NEG"/>
    <w:qFormat/>
    <w:pPr>
      <w:widowControl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b/>
      <w:bCs/>
      <w:caps/>
      <w:color w:val="000000"/>
      <w:spacing w:val="15"/>
      <w:sz w:val="22"/>
      <w:szCs w:val="22"/>
      <w:lang w:val="pt-BR" w:bidi="ar-SA" w:eastAsia="zh-CN"/>
    </w:rPr>
  </w:style>
  <w:style w:type="paragraph" w:styleId="TEXTOAeps2008INI1">
    <w:name w:val="TEXTOAeps2008INI 1)"/>
    <w:basedOn w:val="TEXTOAeps2008INI"/>
    <w:next w:val="TEXTOAeps2008INI"/>
    <w:qFormat/>
    <w:pPr>
      <w:tabs>
        <w:tab w:val="clear" w:pos="850"/>
        <w:tab w:val="left" w:pos="1247" w:leader="none"/>
      </w:tabs>
      <w:spacing w:before="0" w:after="80"/>
      <w:ind w:left="1247" w:right="351" w:hanging="397"/>
    </w:pPr>
    <w:rPr>
      <w:color w:val="000000"/>
    </w:rPr>
  </w:style>
  <w:style w:type="paragraph" w:styleId="QDV1Portaria">
    <w:name w:val="QD V.1 Portaria"/>
    <w:basedOn w:val="Normal"/>
    <w:next w:val="Normal"/>
    <w:qFormat/>
    <w:pPr>
      <w:autoSpaceDE w:val="false"/>
      <w:spacing w:lineRule="atLeast" w:line="234"/>
      <w:ind w:left="113" w:right="113" w:hanging="0"/>
      <w:jc w:val="both"/>
    </w:pPr>
    <w:rPr>
      <w:sz w:val="16"/>
      <w:szCs w:val="16"/>
    </w:rPr>
  </w:style>
  <w:style w:type="paragraph" w:styleId="QDV1deat">
    <w:name w:val="QD V.1 de até"/>
    <w:qFormat/>
    <w:pPr>
      <w:widowControl/>
      <w:tabs>
        <w:tab w:val="clear" w:pos="708"/>
        <w:tab w:val="right" w:pos="595" w:leader="none"/>
        <w:tab w:val="left" w:pos="709" w:leader="none"/>
        <w:tab w:val="left" w:pos="992" w:leader="none"/>
        <w:tab w:val="decimal" w:pos="1587" w:leader="none"/>
        <w:tab w:val="left" w:pos="1899" w:leader="none"/>
        <w:tab w:val="left" w:pos="2183" w:leader="none"/>
        <w:tab w:val="decimal" w:pos="2778" w:leader="none"/>
      </w:tabs>
      <w:autoSpaceDE w:val="false"/>
      <w:bidi w:val="0"/>
      <w:spacing w:lineRule="atLeast" w:line="234"/>
      <w:ind w:left="113" w:hanging="0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QDV1Valores">
    <w:name w:val="QD V.1 Valores"/>
    <w:qFormat/>
    <w:pPr>
      <w:widowControl/>
      <w:tabs>
        <w:tab w:val="clear" w:pos="708"/>
        <w:tab w:val="left" w:pos="283" w:leader="none"/>
      </w:tabs>
      <w:autoSpaceDE w:val="false"/>
      <w:bidi w:val="0"/>
      <w:spacing w:lineRule="atLeast" w:line="234"/>
      <w:ind w:left="283" w:right="113" w:hanging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QDV1Obs">
    <w:name w:val="QD V.1 Obs"/>
    <w:basedOn w:val="QDV1Valores"/>
    <w:next w:val="QDV1Valores"/>
    <w:qFormat/>
    <w:pPr>
      <w:tabs>
        <w:tab w:val="clear" w:pos="283"/>
      </w:tabs>
      <w:ind w:left="283" w:right="113" w:hanging="0"/>
    </w:pPr>
    <w:rPr>
      <w:color w:val="000000"/>
    </w:rPr>
  </w:style>
  <w:style w:type="paragraph" w:styleId="NOTAQDR">
    <w:name w:val="NOTA QDR"/>
    <w:qFormat/>
    <w:pPr>
      <w:widowControl/>
      <w:tabs>
        <w:tab w:val="clear" w:pos="708"/>
        <w:tab w:val="left" w:pos="2331" w:leader="none"/>
        <w:tab w:val="left" w:pos="4926" w:leader="none"/>
        <w:tab w:val="left" w:pos="12982" w:leader="none"/>
      </w:tabs>
      <w:autoSpaceDE w:val="false"/>
      <w:bidi w:val="0"/>
      <w:spacing w:lineRule="atLeast" w:line="180"/>
      <w:ind w:left="113" w:right="113" w:hanging="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pt-BR" w:bidi="ar-SA" w:eastAsia="zh-CN"/>
    </w:rPr>
  </w:style>
  <w:style w:type="paragraph" w:styleId="TITsubtituloC11CA">
    <w:name w:val="TITsubtitulo C11 CA"/>
    <w:qFormat/>
    <w:pPr>
      <w:widowControl/>
      <w:tabs>
        <w:tab w:val="clear" w:pos="708"/>
        <w:tab w:val="left" w:pos="700" w:leader="none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40" w:leader="none"/>
        <w:tab w:val="left" w:pos="5660" w:leader="none"/>
        <w:tab w:val="left" w:pos="6360" w:leader="none"/>
        <w:tab w:val="left" w:pos="7080" w:leader="none"/>
        <w:tab w:val="left" w:pos="7780" w:leader="none"/>
        <w:tab w:val="left" w:pos="8480" w:leader="none"/>
        <w:tab w:val="left" w:pos="9200" w:leader="none"/>
        <w:tab w:val="left" w:pos="9900" w:leader="none"/>
        <w:tab w:val="left" w:pos="10620" w:leader="none"/>
        <w:tab w:val="left" w:pos="11320" w:leader="none"/>
        <w:tab w:val="left" w:pos="12020" w:leader="none"/>
        <w:tab w:val="left" w:pos="12740" w:leader="none"/>
        <w:tab w:val="left" w:pos="13440" w:leader="none"/>
        <w:tab w:val="left" w:pos="14160" w:leader="none"/>
        <w:tab w:val="left" w:pos="14860" w:leader="none"/>
        <w:tab w:val="left" w:pos="15560" w:leader="none"/>
        <w:tab w:val="left" w:pos="16280" w:leader="none"/>
        <w:tab w:val="left" w:pos="16980" w:leader="none"/>
        <w:tab w:val="left" w:pos="17700" w:leader="none"/>
        <w:tab w:val="left" w:pos="18400" w:leader="none"/>
        <w:tab w:val="left" w:pos="19100" w:leader="none"/>
        <w:tab w:val="left" w:pos="19820" w:leader="none"/>
        <w:tab w:val="left" w:pos="20520" w:leader="none"/>
        <w:tab w:val="left" w:pos="21240" w:leader="none"/>
        <w:tab w:val="left" w:pos="21940" w:leader="none"/>
        <w:tab w:val="left" w:pos="22640" w:leader="none"/>
        <w:tab w:val="left" w:pos="23360" w:leader="none"/>
        <w:tab w:val="left" w:pos="24060" w:leader="none"/>
        <w:tab w:val="left" w:pos="24780" w:leader="none"/>
        <w:tab w:val="left" w:pos="25480" w:leader="none"/>
        <w:tab w:val="left" w:pos="26180" w:leader="none"/>
        <w:tab w:val="left" w:pos="26900" w:leader="none"/>
        <w:tab w:val="left" w:pos="27600" w:leader="none"/>
        <w:tab w:val="left" w:pos="28320" w:leader="none"/>
      </w:tabs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pt-BR" w:bidi="ar-SA" w:eastAsia="zh-CN"/>
    </w:rPr>
  </w:style>
  <w:style w:type="paragraph" w:styleId="0QDV22C">
    <w:name w:val="0_QD V.2 2ªC"/>
    <w:qFormat/>
    <w:pPr>
      <w:widowControl/>
      <w:autoSpaceDE w:val="false"/>
      <w:bidi w:val="0"/>
      <w:spacing w:lineRule="atLeast" w:line="200" w:before="80" w:after="0"/>
      <w:ind w:left="113" w:right="11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0QDV23C">
    <w:name w:val="0_QD V.2 3ªC"/>
    <w:qFormat/>
    <w:pPr>
      <w:widowControl/>
      <w:tabs>
        <w:tab w:val="clear" w:pos="708"/>
        <w:tab w:val="left" w:pos="283" w:leader="none"/>
      </w:tabs>
      <w:autoSpaceDE w:val="false"/>
      <w:bidi w:val="0"/>
      <w:spacing w:lineRule="atLeast" w:line="200" w:before="40" w:after="0"/>
      <w:ind w:left="283" w:right="113" w:hanging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0QDV21C">
    <w:name w:val="0_QD V.2 1ªC"/>
    <w:qFormat/>
    <w:pPr>
      <w:widowControl/>
      <w:autoSpaceDE w:val="false"/>
      <w:bidi w:val="0"/>
      <w:spacing w:lineRule="atLeast" w:line="200"/>
      <w:ind w:left="113" w:right="11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0QDV31C">
    <w:name w:val="0 QD V.3 1ªC"/>
    <w:qFormat/>
    <w:pPr>
      <w:widowControl/>
      <w:tabs>
        <w:tab w:val="clear" w:pos="708"/>
        <w:tab w:val="left" w:pos="2488" w:leader="none"/>
      </w:tabs>
      <w:autoSpaceDE w:val="false"/>
      <w:bidi w:val="0"/>
      <w:spacing w:lineRule="atLeast" w:line="200"/>
      <w:ind w:left="85" w:right="85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0QDV3NOTA">
    <w:name w:val="0 QD V.3 NOTA"/>
    <w:qFormat/>
    <w:pPr>
      <w:widowControl/>
      <w:autoSpaceDE w:val="false"/>
      <w:bidi w:val="0"/>
      <w:spacing w:lineRule="atLeast" w:line="196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bidi="ar-SA" w:eastAsia="zh-CN"/>
    </w:rPr>
  </w:style>
  <w:style w:type="paragraph" w:styleId="TEXTO">
    <w:name w:val="TEXTO"/>
    <w:qFormat/>
    <w:pPr>
      <w:widowControl/>
      <w:tabs>
        <w:tab w:val="clear" w:pos="708"/>
        <w:tab w:val="left" w:pos="840" w:leader="none"/>
      </w:tabs>
      <w:autoSpaceDE w:val="false"/>
      <w:bidi w:val="0"/>
      <w:spacing w:before="0" w:after="160"/>
      <w:ind w:left="340" w:right="340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Aeps2007INI">
    <w:name w:val="TEXTOAeps2007INI"/>
    <w:qFormat/>
    <w:pPr>
      <w:widowControl/>
      <w:tabs>
        <w:tab w:val="clear" w:pos="708"/>
        <w:tab w:val="left" w:pos="840" w:leader="none"/>
      </w:tabs>
      <w:autoSpaceDE w:val="false"/>
      <w:bidi w:val="0"/>
      <w:spacing w:before="0" w:after="160"/>
      <w:ind w:left="340" w:right="340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Aeps2008INIa">
    <w:name w:val="TEXTOAeps2008INI a)"/>
    <w:basedOn w:val="TEXTOAeps2008INI"/>
    <w:next w:val="TEXTOAeps2008INI"/>
    <w:qFormat/>
    <w:pPr>
      <w:spacing w:before="0" w:after="120"/>
      <w:ind w:left="850" w:right="351" w:hanging="499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05:00Z</dcterms:created>
  <dc:creator>Francisco Lopes</dc:creator>
  <dc:description/>
  <cp:keywords/>
  <dc:language>en-US</dc:language>
  <cp:lastModifiedBy>Tatiana Fernandes Silva - DATAPREVRJ</cp:lastModifiedBy>
  <cp:lastPrinted>2016-03-30T09:59:00Z</cp:lastPrinted>
  <dcterms:modified xsi:type="dcterms:W3CDTF">2016-11-25T18:05:00Z</dcterms:modified>
  <cp:revision>2</cp:revision>
  <dc:subject/>
  <dc:title>SEÇÃO V  –  CONTRIBUINTES DA PREVIDÊNCIA SOCIAL</dc:title>
</cp:coreProperties>
</file>